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7145</wp:posOffset>
            </wp:positionV>
            <wp:extent cx="675640" cy="833755"/>
            <wp:effectExtent l="0" t="0" r="0" b="0"/>
            <wp:wrapSquare wrapText="right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муниципального района  «Шилкинский район»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14 апреля 2011 года</w:t>
      </w:r>
      <w:r>
        <w:rPr>
          <w:sz w:val="28"/>
          <w:szCs w:val="28"/>
        </w:rPr>
        <w:t xml:space="preserve">                                                                                       №  2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  района «Шилкинский район» от 22.02.2006 года  № 190  «О нормативах по оплате труда в органах местного самоуправления,  муниципальных учреждениях и предприятиях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2 статьи 44 Устава муниципального района «Шилкинский район» Совет муниципальн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изменения в статью 1 решения Совета муниципального района от 22 февраля 2006 года № 190 «О нормативах по оплате труда в органах местного самоуправления, муниципальных учреждениях и предприятиях» (в редакции решений № 252 от 24.10.2006 г,  № 390 от 28.10.2007 г, № 105 от 29.06.2009 г.)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ифру «6,2» заменить цифрой «4,5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распространяется на правоотношения, возникшие с 04.04.2011 год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Д.А. Пляс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59:00Z</dcterms:created>
  <dc:creator>Sveta</dc:creator>
  <dc:description/>
  <cp:keywords/>
  <dc:language>en-US</dc:language>
  <cp:lastModifiedBy>Admin</cp:lastModifiedBy>
  <cp:lastPrinted>2011-04-16T13:17:00Z</cp:lastPrinted>
  <dcterms:modified xsi:type="dcterms:W3CDTF">2011-04-16T03:17:00Z</dcterms:modified>
  <cp:revision>8</cp:revision>
  <dc:subject/>
  <dc:title>Проект</dc:title>
</cp:coreProperties>
</file>